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Rekonstrukce přezimovacích obůrek na územním pracovišti Srn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16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akceptační číslo: 13145506; CZ.1.02/6.2.00/12.17044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7-09-27T10:59:00Z</cp:lastPrinted>
  <dcterms:modified xsi:type="dcterms:W3CDTF">2013-09-25T10:19:00Z</dcterms:modified>
  <cp:revision>72</cp:revision>
  <dc:subject/>
  <dc:title>Krycí last nabídky</dc:title>
</cp:coreProperties>
</file>